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01 января 2022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муниципальное бюджетное общеобразовательное  учреждение  «Основная общеобразовательная Тереховская школа»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4618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1 Организационная структура учрежд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cs="Arial CYR"/>
        </w:rPr>
      </w:pPr>
      <w:r>
        <w:rPr/>
        <w:t xml:space="preserve">Муниципальное бюджетное общеобразовательное  учреждение «Основная общеобразовательная Тереховская школа» подведомственное  учреждение  управлению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 </w:t>
      </w:r>
      <w:r>
        <w:rPr>
          <w:color w:val="000000"/>
        </w:rPr>
        <w:t>от 25.12.2020 № 448 «О бюджете Старооскольского городского округа на 2021г. и на плановый период 2022 и 2023 годов»,</w:t>
      </w:r>
      <w:r>
        <w:rPr/>
        <w:t xml:space="preserve">  согласно утвержденной ведомственной структуре расходов и на основании  соглашений, заключенных  между  учреждением и управлением  образования, является получателем  субсидии из бюджета городского  округа   и действует на основании Устава, </w:t>
      </w:r>
      <w:r>
        <w:rPr>
          <w:rFonts w:cs="Arial CYR"/>
        </w:rPr>
        <w:t>утвержденного администрацией Старооскольского городского округа Белгородской области на основании постановления  администрации  Старооскольского городского  округа   № 2232 от 09.10.2020г.</w:t>
      </w:r>
    </w:p>
    <w:p>
      <w:pPr>
        <w:pStyle w:val="Normal"/>
        <w:ind w:firstLine="708"/>
        <w:jc w:val="both"/>
        <w:rPr/>
      </w:pPr>
      <w:r>
        <w:rPr/>
        <w:t>Юридический адрес: 309542, Российская Федерация, Белгородская область, Старооскольский район, село Терехово, улица Парковая, дом 3.</w:t>
      </w:r>
    </w:p>
    <w:p>
      <w:pPr>
        <w:pStyle w:val="Normal"/>
        <w:ind w:firstLine="708"/>
        <w:jc w:val="both"/>
        <w:rPr/>
      </w:pPr>
      <w:r>
        <w:rPr/>
        <w:t>ИНН 3128030565  КПП 312801001.</w:t>
      </w:r>
    </w:p>
    <w:p>
      <w:pPr>
        <w:pStyle w:val="Normal"/>
        <w:jc w:val="both"/>
        <w:rPr/>
      </w:pPr>
      <w:r>
        <w:rPr/>
        <w:t>Адрес электронной почты  МБОУ «Тереховская ООШ»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</w:rPr>
          <w:t>stter@yandex.ru</w:t>
        </w:r>
      </w:hyperlink>
    </w:p>
    <w:p>
      <w:pPr>
        <w:pStyle w:val="Normal"/>
        <w:ind w:firstLine="708"/>
        <w:jc w:val="both"/>
        <w:rPr/>
      </w:pPr>
      <w:r>
        <w:rPr/>
        <w:t xml:space="preserve">Организационно-правовая форма - муниципальное бюджетное учреждение. </w:t>
      </w:r>
    </w:p>
    <w:p>
      <w:pPr>
        <w:pStyle w:val="Normal"/>
        <w:ind w:firstLine="708"/>
        <w:jc w:val="both"/>
        <w:rPr/>
      </w:pPr>
      <w:r>
        <w:rPr/>
        <w:t xml:space="preserve"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в соответствии с муниципальными правовыми актами Старооскольского городского округа.         </w:t>
      </w:r>
    </w:p>
    <w:p>
      <w:pPr>
        <w:pStyle w:val="Normal"/>
        <w:ind w:firstLine="708"/>
        <w:jc w:val="both"/>
        <w:rPr/>
      </w:pPr>
      <w:r>
        <w:rPr/>
        <w:t>Собственником имущества МБОУ «Тереховская ООШ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</w:t>
      </w:r>
    </w:p>
    <w:p>
      <w:pPr>
        <w:pStyle w:val="Normal"/>
        <w:ind w:firstLine="708"/>
        <w:jc w:val="both"/>
        <w:rPr/>
      </w:pPr>
      <w:r>
        <w:rPr/>
        <w:t>Учреждение осуществляет свою деятельность в соответствии с международным законодательством, Конституцией Российской Федерации, федеральными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документами федеральных органов исполнительной власти Российской Федерации, осуществляющих функции по выработке государственной политики и нормативно-правовому регулированию в сфере образования, законами и иными нормативными правовыми актами Белгородской области, муниципальными правовыми актами органов местного самоуправления Старооскольского городского округа, уставом и иными правовыми актами.</w:t>
      </w:r>
    </w:p>
    <w:p>
      <w:pPr>
        <w:pStyle w:val="Normal"/>
        <w:jc w:val="both"/>
        <w:rPr/>
      </w:pPr>
      <w:r>
        <w:rPr/>
        <w:tab/>
        <w:t>Предметом деятельности  учреждения является выполнение работ, оказание  услуг, в целях  реализации предусмотренных законодательством  РФ, общедоступного и бесплатного начального общего  и основного общего образования на территории  Старооскольского  округа,  а также дополнительного образования. Основной  целью  деятельности  Учреждения является   образовательная деятельность  по образовательным  программам начального, общего  и основного  общего образования в очной  форме.</w:t>
      </w:r>
    </w:p>
    <w:p>
      <w:pPr>
        <w:pStyle w:val="Normal"/>
        <w:ind w:firstLine="709"/>
        <w:jc w:val="both"/>
        <w:rPr/>
      </w:pPr>
      <w:r>
        <w:rPr/>
        <w:t>В целях приведения с 01 марта 2021 года учредительных документов  МБОУ «Основная общеобразовательная Тереховская школа» в соответствии с приказом Федерального агентства по техническому регулированию и метрологии от 10 февраля 2021 года № 66-ст «Об утверждении Изменение 31/2021 ОКВЭД 2 к Общероссийскому классификатору видов экономической деятельности ОК 029-2014 (КДЕС Ред. 2)» исключить ОКВЭД 55.90 и включить 85.41.91.</w:t>
      </w:r>
    </w:p>
    <w:p>
      <w:pPr>
        <w:pStyle w:val="Normal"/>
        <w:ind w:firstLine="708"/>
        <w:jc w:val="both"/>
        <w:rPr/>
      </w:pPr>
      <w:r>
        <w:rPr/>
        <w:t xml:space="preserve">Учреждение  осуществляет следующие  виды  деятельности: </w:t>
      </w:r>
    </w:p>
    <w:p>
      <w:pPr>
        <w:pStyle w:val="Normal"/>
        <w:jc w:val="both"/>
        <w:rPr/>
      </w:pPr>
      <w:r>
        <w:rPr/>
        <w:t xml:space="preserve">а) образовательную деятельность по дополнительным общеобразовательным программам, </w:t>
      </w:r>
    </w:p>
    <w:p>
      <w:pPr>
        <w:pStyle w:val="Normal"/>
        <w:jc w:val="both"/>
        <w:rPr/>
      </w:pPr>
      <w:r>
        <w:rPr/>
        <w:t xml:space="preserve">б) консультационную, просветительскую деятельность, деятельность в сфере  охраны здоровья граждан и иную  не противоречащую целям создания  учреждения деятельность,  в том  числе  организацию отдыха и оздоровления, обучающихся в каникулярное  время; </w:t>
      </w:r>
    </w:p>
    <w:p>
      <w:pPr>
        <w:pStyle w:val="Normal"/>
        <w:jc w:val="both"/>
        <w:rPr/>
      </w:pPr>
      <w:r>
        <w:rPr/>
        <w:t>в) экспериментальную и инновационную деятельность;</w:t>
      </w:r>
    </w:p>
    <w:p>
      <w:pPr>
        <w:pStyle w:val="Normal"/>
        <w:jc w:val="both"/>
        <w:rPr/>
      </w:pPr>
      <w:r>
        <w:rPr/>
        <w:t>г) платные образовательные  услуги на договорной осно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ухгалтерское обслуживание финансово-хозяйственной деятельности осуществляется МКУ «ЦБО и РО» на основании договора № 112  от 01 января 2018 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ухгалтерское обслуживание включает в себя ведение бухгалтерского и налогового учета и отчетности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ение плана финансово-хозяйствен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рытие и ведение лицевых счетов и операций по ни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т операций по исполнению плана финансово-хозяйствен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инвентаризации имущества и финансовых обязатель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ение и сдача необходимой бюджетной, налоговой, статистической и иной отчет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т основных средств и материальных запа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числение и выплату в установленные сроки заработной платы и других выплат работник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ультации по вопросам бухгалтерского учета, отчетности и налогообло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интересов в отношениях с территориальными органами Федерального казначейства в части взаимодейств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обеспечению наличными денежными средств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ю операций по лицевым счетам, открытыми в органе казначей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обеспечению работы в системе электронного документооборо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numPr>
          <w:ilvl w:val="0"/>
          <w:numId w:val="3"/>
        </w:numPr>
        <w:rPr/>
      </w:pPr>
      <w:r>
        <w:rPr/>
        <w:t>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 </w:t>
      </w:r>
      <w:r>
        <w:rPr/>
        <w:t>Составление и представление годовой бухгалтерской отчетности за 2021 год осуществляется в соответствии с требованиями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(далее - Инструкция № 33н) в редакции приказов Министерства финансов Российской Федерации</w:t>
      </w:r>
      <w:r>
        <w:rPr>
          <w:color w:val="333333"/>
        </w:rPr>
        <w:t>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от 11.06.2021 № 81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,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от 02.11.2021 № 170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</w:rPr>
      </w:pPr>
      <w:r>
        <w:rPr/>
        <w:t xml:space="preserve"> </w:t>
      </w:r>
      <w:r>
        <w:rPr>
          <w:shd w:fill="FFFFFF" w:val="clear"/>
        </w:rPr>
        <w:t xml:space="preserve">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</w:t>
      </w:r>
      <w:r>
        <w:rPr>
          <w:color w:val="000000"/>
          <w:shd w:fill="FFFFFF" w:val="clear"/>
        </w:rPr>
        <w:t>от 06.06.2019 № 85н (с учетом изменений, внесенных приказами Минфина России от 29.12.2020 №331н, от 15.04.2021 №60н, от 11.06.2021 №78н, от 29.07.2021 №105н, 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.11.2017 № 209н (с учетом изменений, внесенных приказами Минфина России от 29.09.2021 г. №133н).</w:t>
      </w:r>
    </w:p>
    <w:p>
      <w:pPr>
        <w:pStyle w:val="Normal"/>
        <w:ind w:left="72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255"/>
        <w:ind w:firstLine="709"/>
        <w:jc w:val="center"/>
        <w:rPr/>
      </w:pPr>
      <w:r>
        <w:rPr/>
        <w:t>Раздел 2 Результаты деятельности учреждения</w:t>
      </w:r>
    </w:p>
    <w:p>
      <w:pPr>
        <w:pStyle w:val="Normal"/>
        <w:ind w:firstLine="708"/>
        <w:jc w:val="both"/>
        <w:rPr/>
      </w:pPr>
      <w:r>
        <w:rPr/>
        <w:t>Учет бюджетных средств и иных доходов МБОУ «Тереховская ООШ»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jc w:val="both"/>
        <w:rPr/>
      </w:pPr>
      <w:r>
        <w:rPr/>
        <w:tab/>
        <w:t xml:space="preserve">Источником формирования имущества и финансовых ресурсов общеобразовательного учреждения является: </w:t>
      </w:r>
    </w:p>
    <w:p>
      <w:pPr>
        <w:pStyle w:val="Normal"/>
        <w:jc w:val="both"/>
        <w:rPr/>
      </w:pPr>
      <w:r>
        <w:rPr/>
        <w:t>- имущество, закрепленное собственником в установленном порядке;</w:t>
      </w:r>
    </w:p>
    <w:p>
      <w:pPr>
        <w:pStyle w:val="Normal"/>
        <w:jc w:val="both"/>
        <w:rPr/>
      </w:pPr>
      <w:r>
        <w:rPr/>
        <w:t>- бюджетные средства;</w:t>
      </w:r>
    </w:p>
    <w:p>
      <w:pPr>
        <w:pStyle w:val="Normal"/>
        <w:jc w:val="both"/>
        <w:rPr/>
      </w:pPr>
      <w:r>
        <w:rPr/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jc w:val="both"/>
        <w:rPr/>
      </w:pPr>
      <w:r>
        <w:rPr/>
        <w:t>- доход, полученный от оказания платных образовательных услуг, а также от иной приносящей доход деятельности, осуществляемой самостоятельно;</w:t>
      </w:r>
    </w:p>
    <w:p>
      <w:pPr>
        <w:pStyle w:val="Normal"/>
        <w:jc w:val="both"/>
        <w:rPr/>
      </w:pPr>
      <w:r>
        <w:rPr/>
        <w:t>- другие источник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балансе МБОУ «Тереховская ООШ» числилось на 01 января 2021 г.  основных средств на общую сумму 16 586 550 руб.37 коп., на 01 января 2022 г. - 17 303 825 руб. 87 коп. Изменение произошло за счет поступления литературы на сумму 677 121 руб. 25 коп, компьютерной техники на сумму 53 204 руб. 25 коп., а также передачи в</w:t>
      </w:r>
      <w:r>
        <w:rPr>
          <w:color w:val="C00000"/>
        </w:rPr>
        <w:t xml:space="preserve"> </w:t>
      </w:r>
      <w:r>
        <w:rPr/>
        <w:t>МБОУ «Основная общеобразовательная Знаменская школа» облучателей на сумму 13 050  руб. 00 коп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течение года были оприходованы основные средства стоимостью до 10 000 тыс. руб. на общую сумму 15 274 руб. 00 коп. и отнесены на забалансовый счет 21 «Основные  средства в эксплуатации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балансе на 01 января 2021 года по счету 103 11 «Непроизведенные активы» числился земельный участок учреждения на сумму 9 130 484 руб. 84 коп., на 01 января 2022 года – 9 130 484 руб. 84 коп. Движения по этому счету не происходило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Материальных запасов на 01 января 2021 года числилось – 131 162 руб. 62 коп</w:t>
      </w:r>
      <w:r>
        <w:rPr>
          <w:color w:val="FF6600"/>
        </w:rPr>
        <w:t>.</w:t>
      </w:r>
      <w:r>
        <w:rPr>
          <w:color w:val="000000"/>
        </w:rPr>
        <w:t>, на 01 января 2022 года – 133 360 руб. 33 коп.</w:t>
      </w:r>
      <w:r>
        <w:rPr/>
        <w:t xml:space="preserve">  Изменения произошли за счет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ступлен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медикаментов  на сумму 300 руб. 00 коп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новогодних подарков на сумму 5 448 руб. 20 коп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моющих и чистящих средств на сумму 4 372 руб. 00 коп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дезинфицирующих средств на сумму 14 720 руб. 00 коп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редств защиты на сумму 136 руб. 00 коп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бланков строгой отчетности на сумму 770 руб. 00 коп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журналов на сумму 277 руб. 00 коп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иса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хозяйственных товаров  на сумму 606 руб. 16 коп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новогодних подарков на сумму 5 448 руб. 20 коп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моющих и чистящих средств на сумму 5 375 руб. 97 коп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дезинфицирующих средств на сумму 4 255 руб. 36 коп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редств защиты на сумму 3 054 руб. 00 коп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бланков строгой отчетности на сумму 1 038 руб. 00 коп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журналов на сумму 2 059 руб. 27 коп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электротоваров на сумму 509 руб. 37 коп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изменения остатков по продуктам питания на сумму 1 479 руб. 16 коп.</w:t>
      </w:r>
    </w:p>
    <w:p>
      <w:pPr>
        <w:pStyle w:val="Normal"/>
        <w:ind w:firstLine="709"/>
        <w:jc w:val="both"/>
        <w:rPr/>
      </w:pPr>
      <w:r>
        <w:rPr/>
        <w:t xml:space="preserve">На счете 111 «Права пользования активами» на 01 января 2022 года  отражена </w:t>
      </w:r>
      <w:r>
        <w:rPr>
          <w:color w:val="000000"/>
        </w:rPr>
        <w:t>сумма 964 руб. 72 коп.. В течение отчетного периода были оприходованы лицензии и</w:t>
      </w:r>
      <w:r>
        <w:rPr/>
        <w:t xml:space="preserve"> операционные системы на основании Приказа Минфина России от 15 ноября 2019 года №181н «Об утверждении федерального стандарта бухгалтерского учета государственных финансов «Нематериальные активы» согласно письма Минфина России от 16 июня 2021 года №02-07-10/47130.</w:t>
      </w:r>
    </w:p>
    <w:p>
      <w:pPr>
        <w:pStyle w:val="Normal"/>
        <w:ind w:firstLine="709"/>
        <w:jc w:val="both"/>
        <w:rPr/>
      </w:pPr>
      <w:r>
        <w:rPr/>
        <w:t>Остаток денежных средств на конец года составил 6 393 руб. 12 коп., из них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редства от приносящей доход деятельности  – 231  руб. 26 коп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редства во временном распоряжении – 2 руб. 20 коп. (средства по обеспечению исполнения государственных контрактов  за организацию питания обучающих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убсидия на выполнение государственного (муниципального) задания 6 159 руб. 66 коп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ебиторская задолженность по счету 205 «Расчеты по доходам» на 01 января 2022 года составила 19 782 415 руб. 82 коп., в том числе: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18 884 594 руб. 82 коп.- начислены доходы в форме субсидии на выполнение государственного (муниципального) задания по соглашению о предоставлении субсидии, в том числе долгосрочная задолженность на сумму 9 485 492 руб. 72 коп., начисленная субсидия на 2023 год.;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897 821 руб. 00 коп.- начислены доходы в форме субсидии на иные цели по соглашению о предоставлении субсидии, в том числе долгосрочная задолженность на сумму 452 143 руб. 00 коп., начисленная субсидия на 2023 г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ебиторская задолженность на 01 января 2022 г. по счету 206 «Расчеты по выданным авансам» составила 5 932 руб. 94 коп.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аванс за продукты питания 1 600 руб. 00 коп.(ИП Кононова М.А.);</w:t>
      </w:r>
    </w:p>
    <w:p>
      <w:pPr>
        <w:pStyle w:val="Normal"/>
        <w:jc w:val="both"/>
        <w:rPr/>
      </w:pPr>
      <w:r>
        <w:rPr>
          <w:color w:val="000000"/>
        </w:rPr>
        <w:t>- аванс за поставку электроэнергии ОАО «Белгородская сбытовая компания» 4 332 руб. 94 коп.,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ебиторская задолженность по платежам в бюджет отсутству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редиторская задолженность на отчетную дату по счету 302 «Расчеты по принятым  обязательствам» составила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-    Деятельность по государственному </w:t>
      </w:r>
      <w:r>
        <w:rPr>
          <w:bCs/>
          <w:color w:val="000000"/>
        </w:rPr>
        <w:t xml:space="preserve">(муниципальному) </w:t>
      </w:r>
      <w:r>
        <w:rPr>
          <w:color w:val="000000"/>
        </w:rPr>
        <w:t>заданию на сумму 19 057 руб. 90 коп.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</w:rPr>
        <w:t>УФК по Белгородской области (фгку "УВО УМВД РФ по Белгородской области")   3 406 руб. 70 коп. - тревожная сигнализация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</w:rPr>
        <w:t xml:space="preserve">Филиал ФГУП "Охрана" МВД России по Белгородской области 624 руб.                67 коп. -т/о комплекса технических средств охраны. 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ОО "Техноуниверсал-2" 1 200 руб. 00 коп. - пожарная сигнализация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</w:rPr>
        <w:t>ООО "Оскол-электрик" 1 245 руб. 00 коп. – работы по испытанию средств защиты и изолирующих инструментов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</w:rPr>
        <w:t>ОАО "Ростелеком" 571 руб. 70 коп. - услуги связ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FF0000"/>
        </w:rPr>
      </w:pPr>
      <w:r>
        <w:rPr/>
        <w:t>ООО "КМК-ГРУПП" т/о установок системы видеонаблюдения на сумму 725 руб. 00 коп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FF0000"/>
        </w:rPr>
      </w:pPr>
      <w:r>
        <w:rPr/>
        <w:t>организация питания на сумму 9 008 руб. 11 коп. (ООО "ФСП")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беспечение доступа к сис-ме управления энергетич.рерурсами (СУЭР) на сумму 1 206 руб. 00 коп. (ОГБУ "ЦЕНТР ЭНЕРГОСБЕРЕЖЕНИЯ БЕЛГОРОДСКОЙ ОБЛАСТИ")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 xml:space="preserve">т/о установок АПС Администрация Старооскольского городского округа (ГО и ЧС)  на сумму  1 070 руб. 72 коп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Кредиторская задолженность по платежам в бюджет отсутству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а счете 210 06 «Расчеты с учредителем» на 01 января 2021 года  было 24 397 695 руб. 85 коп., на 01 января 2022 года - 24 397 695 руб. 85 коп. Изменений  по счету не было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На счете 40140 «Доходы будущих периодов» отражено 19 782 415 руб. 82 коп.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18 884 594 руб. 82 коп. - начислены доходы в форме субсидии на выполнение государственного (муниципального) задания по соглашению о предоставлении субсидии;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897 821 руб. 00 коп.- начислены доходы в форме субсидии на иные цели по соглашению о предоставлении субсид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езервы предстоящих расходов на 01 января 2022 г. составили 657 505 руб. 59 коп. из них: 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предстоящая оплата отпусков за фактически отработанное время или компенсаций за неиспользованный отпуск  504 996 руб. 59 коп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платежи на обязательное социальное страхование сотрудника (служащего) учреждения  152 509 руб. 00 коп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аздел 3 Анализ отчета об исполнении учреждением плана его деятельности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Доходы за 2021 год составили 8 972 247 руб. 64 коп. в том числе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- поступило собственных доходов  3872 руб. 83 коп. </w:t>
      </w:r>
    </w:p>
    <w:p>
      <w:pPr>
        <w:pStyle w:val="Normal"/>
        <w:numPr>
          <w:ilvl w:val="0"/>
          <w:numId w:val="1"/>
        </w:numPr>
        <w:ind w:left="720" w:hanging="153"/>
        <w:jc w:val="both"/>
        <w:rPr>
          <w:bCs/>
          <w:color w:val="000000"/>
        </w:rPr>
      </w:pPr>
      <w:r>
        <w:rPr>
          <w:bCs/>
          <w:color w:val="000000"/>
        </w:rPr>
        <w:t>от оказания платных услуг 3 037 руб. 56 коп.;</w:t>
      </w:r>
    </w:p>
    <w:p>
      <w:pPr>
        <w:pStyle w:val="Normal"/>
        <w:numPr>
          <w:ilvl w:val="0"/>
          <w:numId w:val="1"/>
        </w:numPr>
        <w:ind w:left="720" w:hanging="153"/>
        <w:jc w:val="both"/>
        <w:rPr/>
      </w:pPr>
      <w:r>
        <w:rPr>
          <w:bCs/>
          <w:color w:val="000000"/>
        </w:rPr>
        <w:t>возмещение затрат за просроченные продукты питания  881 руб. 27 коп.</w:t>
      </w:r>
    </w:p>
    <w:p>
      <w:pPr>
        <w:pStyle w:val="Normal"/>
        <w:numPr>
          <w:ilvl w:val="0"/>
          <w:numId w:val="1"/>
        </w:numPr>
        <w:ind w:left="720" w:hanging="153"/>
        <w:jc w:val="both"/>
        <w:rPr>
          <w:bCs/>
          <w:color w:val="000000"/>
        </w:rPr>
      </w:pPr>
      <w:r>
        <w:rPr>
          <w:bCs/>
          <w:color w:val="000000"/>
        </w:rPr>
        <w:t>возврат излишне внесенной родительской платы за питание - 46 руб. 00 коп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поступила субсидия на выполнение государственного (муниципального) задания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8 808 595 руб. 76 коп.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 поступила субсидия на иные цели 159 779 руб. 05 коп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Кассовый расход за 2021 год составил 8 969 474 руб. 53 коп.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-  по приносящей доход деятельности 7 259 руб. 38 коп.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- по субсидии на выполнение государственного (муниципального) задания 8 802 436 руб. 10 коп.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-  по субсидии на иные цели 159 779 руб. 05 коп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902"/>
        <w:jc w:val="center"/>
        <w:rPr>
          <w:bCs/>
        </w:rPr>
      </w:pPr>
      <w:r>
        <w:rPr>
          <w:bCs/>
        </w:rPr>
        <w:t>Раздел 4 Анализ показателей отчетности учреждения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актические доходы на 01 января 2022 г. составили  9 005 300 руб. 56 коп.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КОСГУ 131 начислено 8 811 633 руб.32 коп.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родительская плата  3 037 руб. 56 коп.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субсидия на выполнение государственного муниципального задания  8 808 595 руб. 76 коп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По КОСГУ 152 начислена субсидия на иные цели на сумму  159 779 руб. 05 ко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По КОСГУ 155 </w:t>
      </w:r>
      <w:r>
        <w:rPr>
          <w:bCs/>
          <w:color w:val="000000"/>
        </w:rPr>
        <w:t xml:space="preserve">возврат излишне внесенной родительской платы за питание </w:t>
      </w:r>
      <w:r>
        <w:rPr>
          <w:color w:val="000000"/>
        </w:rPr>
        <w:t xml:space="preserve"> - 46 руб. 00 ко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По КОСГУ 191 начислено – 19 870 руб. 19 коп. в том числе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7"/>
        <w:gridCol w:w="1778"/>
        <w:gridCol w:w="1587"/>
        <w:gridCol w:w="1256"/>
        <w:gridCol w:w="19"/>
        <w:gridCol w:w="3532"/>
        <w:gridCol w:w="12"/>
      </w:tblGrid>
      <w:tr>
        <w:trPr>
          <w:trHeight w:val="380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.счет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>
          <w:trHeight w:val="743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33,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110 1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0536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товарно-материальных запасов (новогодние подарки)</w:t>
            </w:r>
          </w:p>
        </w:tc>
      </w:tr>
      <w:tr>
        <w:trPr>
          <w:trHeight w:val="7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2 40110 19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5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товарно - материальных ценностей (продукты питания )</w:t>
            </w:r>
          </w:p>
        </w:tc>
      </w:tr>
      <w:tr>
        <w:trPr>
          <w:trHeight w:val="33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11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,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110 19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116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ятие к учету при безвозмездном получении (лицензия)</w:t>
            </w:r>
          </w:p>
        </w:tc>
      </w:tr>
      <w:tr>
        <w:trPr>
          <w:trHeight w:val="33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11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5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4 40110 19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5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звозмездное поступление товарно - материальных ценностей (кружка первоклассник )</w:t>
            </w:r>
          </w:p>
        </w:tc>
      </w:tr>
      <w:tr>
        <w:trPr>
          <w:trHeight w:val="33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11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576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4 40110 19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5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звозмездное поступление товарно - материальных ценностей (чистящие, моющие средства 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о КОСГУ 196 начислено 14 064 руб. 00 коп.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87"/>
        <w:gridCol w:w="1628"/>
        <w:gridCol w:w="1320"/>
        <w:gridCol w:w="3972"/>
      </w:tblGrid>
      <w:tr>
        <w:trPr>
          <w:trHeight w:val="57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ч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.счет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ие</w:t>
            </w:r>
          </w:p>
        </w:tc>
      </w:tr>
      <w:tr>
        <w:trPr>
          <w:trHeight w:val="8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1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64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110 1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13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звозмездное поступление основных средств (Смартфон XIAOMI REDM)</w:t>
            </w:r>
          </w:p>
        </w:tc>
      </w:tr>
    </w:tbl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Фактические расходы на 01 января 2022 г. составили  9 405 716 руб. 96 коп.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- по приносящей доход деятельности 17 255 руб. 13 коп.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- по субсидии на выполнение государственного муниципального задания 9 228 682 руб. 78 коп.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-  по субсидии на иные цели 159 779 руб. 05 коп.</w:t>
      </w:r>
    </w:p>
    <w:p>
      <w:pPr>
        <w:pStyle w:val="Normal"/>
        <w:ind w:firstLine="902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902"/>
        <w:jc w:val="center"/>
        <w:rPr>
          <w:bCs/>
          <w:color w:val="000000"/>
        </w:rPr>
      </w:pPr>
      <w:r>
        <w:rPr>
          <w:bCs/>
          <w:color w:val="000000"/>
        </w:rPr>
        <w:t>Раздел 5 Прочие вопросы деятельности учреждения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color w:val="000000"/>
        </w:rPr>
        <w:t>В целях составления годовой отчетности была проведена инвентаризация активов согласно приказа МКУ «ЦБО и РО» № 135 от 29 октября 2021 года. По результатам инвентаризации расхождения отсутствуют. При отсутствии расхождений согласно пункта 63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«Сведения об инвентаризации» не составляетс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татки денежных средств на лицевых счетах учреждения на 01 января 2021 года по субсидии </w:t>
      </w:r>
      <w:r>
        <w:rPr>
          <w:bCs/>
          <w:color w:val="000000"/>
        </w:rPr>
        <w:t>на выполнение государственного (муниципального) задания</w:t>
      </w:r>
      <w:r>
        <w:rPr>
          <w:color w:val="000000"/>
        </w:rPr>
        <w:t xml:space="preserve"> и по субсидии на иные цели отсутствуют. Согласно пункта 10 инструкции   № 33н от 25 марта 2011 года форма 0503779 « Сведения об остатках денежных средств» не составляется, так как  отсутствуют показатели для её заполнения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Согласно пункта 10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Normal"/>
        <w:ind w:firstLine="851"/>
        <w:jc w:val="both"/>
        <w:rPr/>
      </w:pPr>
      <w:r>
        <w:rPr>
          <w:color w:val="000000"/>
          <w:shd w:fill="FFFFFF" w:val="clear"/>
        </w:rPr>
        <w:t>Справка по консолидируемым расчетам учреждения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4447/285e77e2f0c60ac6b30f04a5bd74965e/" \l "block_37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7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>);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hd w:fill="FFFFFF" w:val="clear"/>
        </w:rPr>
        <w:t>Разделительный (ликвидационный) баланс государственного (муниципального)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83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83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color w:val="000000"/>
          <w:shd w:fill="FFFFFF" w:val="clear"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  <w:color w:val="000000"/>
          <w:shd w:fill="FFFFFF" w:val="clear"/>
        </w:rPr>
        <w:t>Сведения об использовании целевых иностранных кредито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67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67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color w:val="000000"/>
          <w:shd w:fill="FFFFFF" w:val="clear"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  <w:color w:val="000000"/>
        </w:rPr>
        <w:t>Сведения о финансовых вложениях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color w:val="000000"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  <w:color w:val="000000"/>
        </w:rPr>
        <w:t>Сведения о суммах заимствований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2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2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color w:val="000000"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  <w:color w:val="000000"/>
        </w:rPr>
        <w:t>Сведения об исполнении судебных решений по денежным обязательствам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295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295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color w:val="000000"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  <w:color w:val="000000"/>
        </w:rPr>
        <w:t>Сведения о вложениях в объекты недвижимого имущества, об объектах незавершенного строительства бюджетного (автономного)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83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79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color w:val="000000"/>
        </w:rPr>
        <w:t xml:space="preserve">)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C00000"/>
        </w:rPr>
      </w:pPr>
      <w:r>
        <w:rPr/>
        <w:t xml:space="preserve">Директор                            ___________________             </w:t>
      </w:r>
      <w:r>
        <w:rPr>
          <w:color w:val="000000"/>
        </w:rPr>
        <w:t>Петрова Л.Н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ный бухгалтер            ___________________             Косинова Е.В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_te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2-03-25T16:35:00Z</cp:lastPrinted>
  <dcterms:modified xsi:type="dcterms:W3CDTF">2022-03-25T13:38:00Z</dcterms:modified>
  <cp:revision>495</cp:revision>
  <dc:subject/>
  <dc:title/>
</cp:coreProperties>
</file>